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miany uchwały Nr XXIX/272/2004 Rady Powiatu w Tarnowskich Górach z dnia </w:t>
        <w:br/>
        <w:t>26 października 2004 roku w sprawie obciążenia nieruchomości stanowiących własność Powiatu Tarnogórskiego położonych w Tarnowskich Górach przy ul. Opolskiej 21</w:t>
        <w:br/>
        <w:t>i ul. Pyskowickiej 47-51 prawem nieodpłatnego użytkowania na rzecz Wielospecjalistycznego Szpitala Powiatowego im. dr B. Hagera w Tarnowskich Góra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3 ust.1 ustawy z dnia 21 sierpnia 1997r. o gospodarce nieruchomościami (Dz.U.2004r., Nr 261, poz. 2603, z późn. zm.), art. 252 ustawy z dnia 23 kwietnia 1964r. kodeks cywilny (Dz.U.1964r., nr 16, poz.93 z późn. zm.), art. 53 ust.1 ustawy z dnia 30 sierpnia 1991r. o zakładach opieki zdrowotnej (Dz. U. 1991r, nr 91, poz. 408, z późn. zm.) oraz § 11 uchwały Rady Powiatu w Tarnowskich Górach XXI/184/2004 z dnia 27 kwietnia 2004r. w sprawie ustalenia zasad gospodarowania składnikami majątkowymi powiatowego zasobu nieruchomości, w związku </w:t>
        <w:br/>
        <w:t xml:space="preserve">z ograniczeniem działalności medycznej Wielospecjalistycznego Szpitala Powiatowego, </w:t>
        <w:br/>
        <w:t>na nieruchomości położonej w Tarnowskich Górach przy ulicy Opolskiej 21 oraz dokonanymi podziałami geodezyjnymi nieruchomości, dostosowującymi stan prawny do istniejącego stanu fakty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eśla się treść § 1 i nadaje się mu nowe brzm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razić zgodę na obciążenie prawem nieodpłatnego użytkowania na rzecz Wielospecjalistycznego Szpitala Powiatowego im. dr. B. Hagera w Tarnowskich Górach, nieruchomości położonych</w:t>
        <w:br/>
        <w:t xml:space="preserve"> w Tarnowskich Górach przy ulicy Opolskiej 21 i ulicy Pyskowickiej 47-51, stanowiących własność Powiatu Tarnogórskiego, obejmujących działki gruntu:  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nr   5412/136 o pow. 0,4044 ha, niezabudowana, dla której prowadzona jest KW nr 50844</w:t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410/136 o pow. 1,4284 ha, zabudowana budynkami wykorzystywanymi przez Wielospecjalistyczny Szpital Powiatowy im. B. Hagera, dla której prowadzona jest</w:t>
        <w:br/>
        <w:t>KW 42359,</w:t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r 1241/2 o pow. 5,5310 ha, zabudowana budynkami wykorzystywanymi przez Wielospecjalistyczny Szpital Powiatowy im. B. Hagera, dla której prowadzona jest </w:t>
        <w:br/>
        <w:t>KW 3570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 § 1 dodać § 1a, o następującej treści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zić zgodę na zniesienie obciążenia w postaci ograniczonego prawa rzeczowego – użytkowania, </w:t>
        <w:br/>
        <w:t>z nieruchomości położonej w Tarnowskich Górach przy ulicy Opolskiej 21, obejmującej działki gruntu: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r 5411/136 o pow. 0,3074 ha, zabudowana budynkiem o pow.1850,53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dla której prowadzona jest KW nr 50844, 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nr 5433/136 o pow. 0,0511 ha, stanowiąca drogę dojazdową, dla której prowadzona jest KW nr 50844, 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nr 5408/136 o pow. 0,0249 ha, zabudowana budynkiem prosektorium, dla której prowadzona jest KW nr 42359, 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r 5409/136 o pow. 0,0037 ha, położona pod pasem drogowym drogi gminnej – ulicy Okrzei, dla której prowadzona jest KW nr 42359,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r 5399/136 o pow.0,0345 ha, położona poza terenem szpitala, będąca</w:t>
        <w:br/>
        <w:t>w faktycznym władaniu Zespołu Szkół Budowlano – Architektonicznych, dla której prowadzona jest KW nr 4235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zapisy uchwały pozostają bez zmian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5:00Z</dcterms:created>
  <dc:creator>Admin</dc:creator>
  <dc:description/>
  <cp:keywords/>
  <dc:language>en-US</dc:language>
  <cp:lastModifiedBy>Admin</cp:lastModifiedBy>
  <cp:lastPrinted>2007-04-10T13:35:00Z</cp:lastPrinted>
  <dcterms:modified xsi:type="dcterms:W3CDTF">2007-04-13T13:53:00Z</dcterms:modified>
  <cp:revision>6</cp:revision>
  <dc:subject/>
  <dc:title>PROJEKT </dc:title>
</cp:coreProperties>
</file>